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12 Comprehensive Education Plan (CEP): Appendix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le III Supplemental Program for ELL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u w:val="single"/>
        </w:rPr>
        <w:t>Directions</w:t>
      </w:r>
      <w:r>
        <w:rPr>
          <w:sz w:val="20"/>
          <w:szCs w:val="20"/>
        </w:rPr>
        <w:t>: Title III supplemental services for ELLs must include all of the following three components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Direct instruction</w:t>
      </w:r>
      <w:r>
        <w:rPr>
          <w:sz w:val="20"/>
          <w:szCs w:val="20"/>
        </w:rPr>
        <w:t>: activities must be used to support language development, English and native language instruction, high academic achievement in math, and/or other core academic areas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e Title III supplemental instructional services must be based on student need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ese supplemental services should complement core bilingual and ESL services required under CR Part 154.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rect supplemental services should be provided for before school, after school, and Saturday programs as well as reduced class-size, and/or push-in services.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eachers providing the services must be certified bilingual education and/or ESL teachers. 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High quality professional development</w:t>
      </w:r>
      <w:r>
        <w:rPr>
          <w:sz w:val="20"/>
          <w:szCs w:val="20"/>
        </w:rPr>
        <w:t xml:space="preserve"> that is “of sufficient intensity and duration to have a positive and lasting impact on the teachers’ performance in classrooms.”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fessional development activities should be well-planned, ongoing events rather than one-day or short-term workshops and conferences.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 engagement</w:t>
      </w:r>
      <w:r>
        <w:rPr>
          <w:sz w:val="20"/>
          <w:szCs w:val="20"/>
        </w:rPr>
        <w:t xml:space="preserve"> and supports must ensure that there are appropriate translation and interpretation services to meet community needs.  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se are in addition to mandated activities, such as parent orientation during ELL identification process.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or more information on Title III requirements, please see the School Allocation Memo or contact your ELL Compliance and Performance Specialist.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244"/>
        <w:gridCol w:w="4788"/>
      </w:tblGrid>
      <w:tr>
        <w:trPr>
          <w:tblHeader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</w:rPr>
              <w:t>Part A: School Informatio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me of School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color w:val="244061"/>
              </w:rPr>
              <w:instrText xml:space="preserve"> FORMTEXT </w:instrText>
            </w:r>
            <w:r>
              <w:rPr>
                <w:color w:val="244061"/>
                <w:u w:val="single"/>
              </w:rPr>
            </w:r>
            <w:r>
              <w:rPr>
                <w:u w:val="single"/>
                <w:color w:val="244061"/>
              </w:rPr>
              <w:fldChar w:fldCharType="separate"/>
            </w:r>
            <w:r>
              <w:rPr>
                <w:color w:val="244061"/>
                <w:u w:val="single"/>
              </w:rPr>
              <w:t>     </w:t>
            </w:r>
            <w:r/>
            <w:r>
              <w:rPr>
                <w:u w:val="single"/>
                <w:color w:val="244061"/>
              </w:rPr>
              <w:fldChar w:fldCharType="end"/>
            </w:r>
            <w:r>
              <w:rPr>
                <w:color w:val="244061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BN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uster Leader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twork Leader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school is (check on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3500295416"/>
            <w:bookmarkStart w:id="1" w:name="__Fieldmark__4_35002954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conceptually consolidated (skip part E below)               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500295416"/>
            <w:bookmarkStart w:id="3" w:name="__Fieldmark__5_35002954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OT conceptually consolidated (must complete part E below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B: Direct Instruction Supplemental Program Information </w:t>
            </w:r>
          </w:p>
        </w:tc>
      </w:tr>
      <w:tr>
        <w:trPr>
          <w:trHeight w:val="49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irect instruction component of the program will consist of (check all that apply):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3500295416"/>
            <w:bookmarkStart w:id="5" w:name="__Fieldmark__6_35002954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Before school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3500295416"/>
            <w:bookmarkStart w:id="7" w:name="__Fieldmark__7_35002954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After school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500295416"/>
            <w:bookmarkStart w:id="9" w:name="__Fieldmark__8_35002954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Saturday academy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500295416"/>
            <w:bookmarkStart w:id="11" w:name="__Fieldmark__9_35002954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Other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rHeight w:val="63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</w:rPr>
            </w:pPr>
            <w:r>
              <w:rPr/>
              <w:t xml:space="preserve">Total # of ELLs to be served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ades to be served by this program (check all that appl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3500295416"/>
            <w:bookmarkStart w:id="13" w:name="__Fieldmark__12_350029541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K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3500295416"/>
            <w:bookmarkStart w:id="15" w:name="__Fieldmark__13_350029541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1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3500295416"/>
            <w:bookmarkStart w:id="17" w:name="__Fieldmark__14_35002954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2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3500295416"/>
            <w:bookmarkStart w:id="19" w:name="__Fieldmark__15_350029541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3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3500295416"/>
            <w:bookmarkStart w:id="21" w:name="__Fieldmark__16_350029541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4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3500295416"/>
            <w:bookmarkStart w:id="23" w:name="__Fieldmark__17_3500295416"/>
            <w:bookmarkEnd w:id="23"/>
            <w:r>
              <w:rPr/>
            </w:r>
            <w:r>
              <w:rPr/>
              <w:fldChar w:fldCharType="end"/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8_3500295416"/>
            <w:bookmarkStart w:id="25" w:name="__Fieldmark__18_350029541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6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9_3500295416"/>
            <w:bookmarkStart w:id="27" w:name="__Fieldmark__19_350029541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7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3500295416"/>
            <w:bookmarkStart w:id="29" w:name="__Fieldmark__20_350029541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8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3500295416"/>
            <w:bookmarkStart w:id="31" w:name="__Fieldmark__21_350029541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9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3500295416"/>
            <w:bookmarkStart w:id="33" w:name="__Fieldmark__22_350029541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10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3500295416"/>
            <w:bookmarkStart w:id="35" w:name="__Fieldmark__23_350029541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11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3500295416"/>
            <w:bookmarkStart w:id="37" w:name="__Fieldmark__24_3500295416"/>
            <w:bookmarkEnd w:id="37"/>
            <w:r>
              <w:rPr/>
            </w:r>
            <w:r>
              <w:rPr/>
              <w:fldChar w:fldCharType="end"/>
            </w:r>
            <w:r>
              <w:rPr/>
              <w:t>12</w:t>
            </w:r>
          </w:p>
        </w:tc>
      </w:tr>
      <w:tr>
        <w:trPr>
          <w:trHeight w:val="90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# of teachers in this program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# of certified ESL/Bilingual teachers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# of content area teachers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rHeight w:val="217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the direct instruction supplemental program here and include t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ubgroups and grade levels of students to be serve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chedule and du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anguage of instru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# and types of certified teach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types of materials </w:t>
            </w:r>
          </w:p>
        </w:tc>
      </w:tr>
      <w:tr>
        <w:trPr>
          <w:trHeight w:val="88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 description here:</w:t>
            </w:r>
            <w:r>
              <w:rPr>
                <w:color w:val="244061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C: Professional Development </w:t>
            </w:r>
          </w:p>
        </w:tc>
      </w:tr>
      <w:tr>
        <w:trPr>
          <w:trHeight w:val="151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be the school’s professional development program for Title III Program teachers as well as other staff responsible for delivery of instruction and services to ELL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teachers to receive trainin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chedule and dur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topics to be covere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me of provider</w:t>
            </w:r>
          </w:p>
        </w:tc>
      </w:tr>
      <w:tr>
        <w:trPr>
          <w:trHeight w:val="68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 description here:</w:t>
            </w:r>
            <w:r>
              <w:rPr>
                <w:color w:val="244061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D: Parental Engagement Activities  </w:t>
            </w:r>
          </w:p>
        </w:tc>
      </w:tr>
      <w:tr>
        <w:trPr>
          <w:trHeight w:val="151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be the parent engagement activities targeted toward parents of ELLs that will impact higher achievement for ELLs.  NOTE: These are in addition to mandated activities, such as parent orientation during ELL identification proces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chedule and dur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topics to be covere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me of provid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how parents will be notified of these activities</w:t>
            </w:r>
          </w:p>
        </w:tc>
      </w:tr>
      <w:tr>
        <w:trPr>
          <w:trHeight w:val="76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 description here:</w:t>
            </w:r>
            <w:r>
              <w:rPr>
                <w:color w:val="244061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</w:rPr>
              <w:instrText xml:space="preserve"> FORMTEXT </w:instrText>
            </w:r>
            <w:r>
              <w:rPr>
                <w:color w:val="244061"/>
                <w:u w:val="single"/>
              </w:rPr>
            </w:r>
            <w:r>
              <w:rPr>
                <w:u w:val="single"/>
                <w:color w:val="244061"/>
              </w:rPr>
              <w:fldChar w:fldCharType="separate"/>
            </w:r>
            <w:r>
              <w:rPr>
                <w:color w:val="244061"/>
                <w:u w:val="single"/>
              </w:rPr>
              <w:t>     </w:t>
            </w:r>
            <w:r/>
            <w:r>
              <w:rPr>
                <w:u w:val="single"/>
                <w:color w:val="244061"/>
              </w:rPr>
              <w:fldChar w:fldCharType="end"/>
            </w:r>
            <w:r>
              <w:rPr>
                <w:color w:val="24406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28"/>
        <w:gridCol w:w="3612"/>
      </w:tblGrid>
      <w:tr>
        <w:trPr>
          <w:tblHeader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E: Budget </w:t>
            </w:r>
          </w:p>
        </w:tc>
      </w:tr>
      <w:tr>
        <w:trPr>
          <w:tblHeader w:val="true"/>
          <w:trHeight w:val="24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OR SCHOOLS NOT CONCEPTUALLY CONSOLIDATED ONLY.  </w:t>
            </w:r>
            <w:r>
              <w:rPr/>
              <w:t>Ensure that your Title III budget matches your Title III Plan.</w:t>
            </w:r>
          </w:p>
        </w:tc>
      </w:tr>
      <w:tr>
        <w:trPr>
          <w:tblHeader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cation Amount: $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Budget Category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Budgeted Amount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color w:val="FFFFFF"/>
              </w:rPr>
              <w:t>Explanation of expenditures in this category as it relates to the program narrative for this title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 salaries (schools must account for fringe benefi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er se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er die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chased 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High quality staff and curriculum development contracts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ies and materia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ust be supplement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dditional curricula, instructional materia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ust be clearly listed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ducational Software (Object Code 199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Travel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ther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continuous"/>
      <w:pgSz w:w="12240" w:h="15840"/>
      <w:pgMar w:left="1440" w:right="1440" w:gutter="0" w:header="0" w:top="63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4:00Z</dcterms:created>
  <dc:creator>MET</dc:creator>
  <dc:description/>
  <cp:keywords/>
  <dc:language>en-US</dc:language>
  <cp:lastModifiedBy>NYCDOE</cp:lastModifiedBy>
  <cp:lastPrinted>2011-05-03T08:55:00Z</cp:lastPrinted>
  <dcterms:modified xsi:type="dcterms:W3CDTF">2011-11-15T21:34:00Z</dcterms:modified>
  <cp:revision>2</cp:revision>
  <dc:subject/>
  <dc:title/>
</cp:coreProperties>
</file>